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zione Generale 205 – Politiche Sociali, Politiche Giovanili e Sport 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5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3825"/>
            </w:tblGrid>
            <w:tr>
              <w:trPr/>
              <w:tc>
                <w:tcPr>
                  <w:tcW w:w="13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irezione Generale Ciclo Integrato delle Acque e dei Rifiuti, Valutazioni ne Autorizzazioni Ambientali</w:t>
                  </w:r>
                </w:p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0 17 03 - UOD Impianti e reti del ciclo integrato delle acque di rilevanza regional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vazione delle modifiche statutarie delle Aziende Pubbliche d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zi alla perso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golamento regionale n. 2 del 22 febbraio 2013 (art. 15),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ubblicato sul BURC n. 14 del 4 marzo 2013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burc.regione.campania.it/eBurcWeb/directServlet?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UMENT_ID=50023&amp;ATTACH_ID=65762. </w:t>
            </w:r>
          </w:p>
        </w:tc>
      </w:tr>
      <w:tr>
        <w:trPr>
          <w:trHeight w:val="18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ettore 205.01.00 - POLITICHE ASSISTENZIALI PER IL WELFARE, SOSTEGNO ALLE PERSONE, ALLA FAMIGLIA E ALLA DISABILITÀ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/796375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O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>
          <w:trHeight w:val="9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/796375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O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zione Generale 205.00.00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: 081 7963877, 081 796394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O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8 novembre 2000, n. 328 (Legge quadro per l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zazione del sistema integrato di interventi e servizi sociali)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legislativo 4 maggio 2001, n. 207 (Riordino del sistem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e Istituzioni pubbliche di assistenza e beneficenza, a norm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ll’articolo 10 della legge 8 novembre 2000, n. 328)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regionale 23 ottobre 2007, n. 11 “Legge per la dignità e l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tadinanza sociale. Attuazione della Legge 8 novembre 2000,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328” - artt. 16-bis e 16-ter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o regionale n. 2 del 22 febbraio 2013 (artt. 20, 25-27),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blicato sul BURC n. 14 del 4 Marzo 2013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burc.regione.campania.it/eBurcWeb/directServlet?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_ID=50023&amp;ATTACH_ID=657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prevista alcuna modulistica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 descritto all’art. 15 del Regolamento regionale n. 2 del 22 febbraio 2013, pubblicato sul BURC n. 14 del 4 marzo 2013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burc.regione.campania.it/eBurcWeb/directServlet?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_ID=50023&amp;ATTACH_ID=657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Settore 205.01.00 - POLITICHE ASSISTENZIALI PER IL WELFARE, SOSTEGNO ALLE PERSONE, ALLA FAMIGLIA E ALLA DISABILITÀ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>Tel: 081 796375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PEO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GB"/>
                </w:rPr>
                <w:t>politiche.social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PEC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GB"/>
                </w:rPr>
                <w:t>politiche.sociali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Richiesta scritta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 da inviare all’indirizzo PEC: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>politiche.sociali@pec.regione.campania.it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i come fissati dal Regolamento regionale n. 2 del 22 febbraio 2013 (art. 15, c. 1), pubblicato sul BURC n. 14 del 4 marzo 2013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burc.regione.campania.it/eBurcWeb/directServlet?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_ID=50023&amp;ATTACH_ID=657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sun termi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in sede amministrativa/giurisdizion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s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s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s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//////////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Garamond" w:hAnsi="Garamond" w:eastAsia="Calibri" w:cs="Courie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tiche.sociali@regione.campania.it" TargetMode="External"/><Relationship Id="rId3" Type="http://schemas.openxmlformats.org/officeDocument/2006/relationships/hyperlink" Target="mailto:politiche.sociali@pec.regione.campania.it" TargetMode="External"/><Relationship Id="rId4" Type="http://schemas.openxmlformats.org/officeDocument/2006/relationships/hyperlink" Target="mailto:politiche.sociali@regione.campania.it" TargetMode="External"/><Relationship Id="rId5" Type="http://schemas.openxmlformats.org/officeDocument/2006/relationships/hyperlink" Target="mailto:politiche.sociali@pec.regione.campania.it" TargetMode="External"/><Relationship Id="rId6" Type="http://schemas.openxmlformats.org/officeDocument/2006/relationships/hyperlink" Target="mailto:politiche.sociali@regione.campania.it" TargetMode="External"/><Relationship Id="rId7" Type="http://schemas.openxmlformats.org/officeDocument/2006/relationships/hyperlink" Target="mailto:politiche.sociali@pec.regione.campania.it" TargetMode="External"/><Relationship Id="rId8" Type="http://schemas.openxmlformats.org/officeDocument/2006/relationships/hyperlink" Target="mailto:politiche.sociali@regione.campania.it" TargetMode="External"/><Relationship Id="rId9" Type="http://schemas.openxmlformats.org/officeDocument/2006/relationships/hyperlink" Target="mailto:politiche.sociali@pec.regione.campania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2:08:00Z</dcterms:created>
  <dc:creator>Federica Pasquino</dc:creator>
  <dc:description/>
  <cp:keywords/>
  <dc:language>en-US</dc:language>
  <cp:lastModifiedBy>FRANCESCO MAIELLO</cp:lastModifiedBy>
  <dcterms:modified xsi:type="dcterms:W3CDTF">2025-11-06T07:39:00Z</dcterms:modified>
  <cp:revision>4</cp:revision>
  <dc:subject/>
  <dc:title>NOME E CODICE STRUTTURA</dc:title>
</cp:coreProperties>
</file>